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39</w:t>
        <w:tab/>
        <w:t>1.</w:t>
        <w:tab/>
        <w:t>Form: Choice of Law (All Real and Personal Property in One Stat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/>
      </w:pPr>
      <w:r>
        <w:rPr>
          <w:rFonts w:cs="Dutch 801 SWA"/>
          <w:vanish/>
        </w:rPr>
        <w:t>23.39-1</w:t>
      </w:r>
      <w:r>
        <w:rPr>
          <w:vanish/>
        </w:rPr>
        <w:tab/>
        <w:t>Choice of law (all real and personal property in one stat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pecified state law governs administration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, e.g., investment, management, and distribution of the trust estate, and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hange of situs does not change law governing administ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 xml:space="preserve">]_ _, </w:t>
      </w:r>
      <w:r>
        <w:rPr/>
        <w:t>regardless of whether the situs or place of administration of the trust has chang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Change of situs changes law governing administ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 xml:space="preserve">]_ _. </w:t>
      </w:r>
      <w:r>
        <w:rPr/>
        <w:t>If, however, the situs or place of administration of the trust is changed to another state, the law of that state shall govern the administration of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1:00Z</dcterms:created>
  <dc:creator/>
  <dc:description/>
  <cp:keywords/>
  <dc:language>en-US</dc:language>
  <cp:lastModifiedBy>weavers</cp:lastModifiedBy>
  <cp:lastPrinted>2003-05-02T11:57:00Z</cp:lastPrinted>
  <dcterms:modified xsi:type="dcterms:W3CDTF">2010-08-25T13:51:00Z</dcterms:modified>
  <cp:revision>2</cp:revision>
  <dc:subject/>
  <dc:title>||§23</dc:title>
</cp:coreProperties>
</file>